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lk by ‘Abdu’l-Baha at 309 West Seventy-eighth Street, New York</w:t>
      </w:r>
    </w:p>
    <w:p>
      <w:pPr>
        <w:pStyle w:val="Normal"/>
        <w:rPr/>
      </w:pPr>
      <w:r>
        <w:rPr/>
      </w:r>
    </w:p>
    <w:p>
      <w:pPr>
        <w:pStyle w:val="Normal"/>
        <w:rPr/>
      </w:pPr>
      <w:r>
        <w:rPr/>
        <w:t>Notes by Howard MacNutt</w:t>
      </w:r>
    </w:p>
    <w:p>
      <w:pPr>
        <w:pStyle w:val="Normal"/>
        <w:rPr/>
      </w:pPr>
      <w:r>
        <w:rPr/>
      </w:r>
    </w:p>
    <w:p>
      <w:pPr>
        <w:pStyle w:val="Normal"/>
        <w:rPr/>
      </w:pPr>
      <w:r>
        <w:rPr/>
        <w:t>Man is submerged in the affairs of this world. His aims, objects and attainments are mortal, whereas God desires for him immortal accomplishments. In his heart there is no thought of God. He has sacrificed his portion and birthright of divine spirituality. Desire and passion, like two unmanageable horses, have wrested the reins of control from him and are galloping madly in the wilderness. This is the cause of the degradation of the world of humanity. This is the cause of its retrogression into the appetites and passions of the animal kingdom. Instead of divine advancement we find sensual captivity and debasement of heavenly virtues of the soul. By devotion to the carnal, mortal world human susceptibilities sink to the level of animalism.</w:t>
      </w:r>
    </w:p>
    <w:p>
      <w:pPr>
        <w:pStyle w:val="Normal"/>
        <w:rPr/>
      </w:pPr>
      <w:r>
        <w:rPr/>
      </w:r>
    </w:p>
    <w:p>
      <w:pPr>
        <w:pStyle w:val="Normal"/>
        <w:rPr/>
      </w:pPr>
      <w:r>
        <w:rPr/>
        <w:t>What are the animals' propensities? To eat, drink, wander about and sleep. … Man becomes a prisoner and slave to them when his ultimate desire is no higher than his welfare in this world of the senses. Consider how difficult for man is the attainment of pleasures and happiness in this mortal world. How easy it is for the animal. … The grazing animals, the birds of the air, the fishes neither toil nor undergo hardships; they sow not, nor are they concerned about the reaping; they have no anxiety about business or politics -- no trouble or worry whatsoever. ... They do not labor for their livelihood and happiness because everything is provided and made possible for them. If the life of man be confined to this physical, material outlook, the animal's life is a hundred times better, easier and more productive of comfort and contentment. The animal is nobler, more serene and confident because each hour is free from anxiety and worriment; but man, restless and dissatisfied, runs from morn till eve, sailing the seas, diving beneath them in submarines, flying aloft in airplanes, delving into the lowest strata of the earth to obtain  his livelihood -- all with the greatest difficulty, anxiety and unrest. Therefore, in this respect the animal is nobler, more serene, poised and confident. …</w:t>
      </w:r>
    </w:p>
    <w:p>
      <w:pPr>
        <w:pStyle w:val="Normal"/>
        <w:rPr/>
      </w:pPr>
      <w:r>
        <w:rPr/>
      </w:r>
    </w:p>
    <w:p>
      <w:pPr>
        <w:pStyle w:val="Normal"/>
        <w:rPr/>
      </w:pPr>
      <w:r>
        <w:rPr/>
        <w:t>But the life of man is not so restricted; it is divine, eternal, not mortal and sensual. ... His life is intended to be a life of spiritual enjoyment to which the animal can never attain. This enjoyment depends upon the acquisition of heavenly virtues. The sublimity of man is his attainment of the knowledge of God. The bliss of man is the acquiring of heavenly bestowals, which descend upon him in the outflow of the bounty of God. The happiness of man is in the fragrance of the love of God. This is the highest pinnacle of attainment in the human world. …</w:t>
      </w:r>
    </w:p>
    <w:p>
      <w:pPr>
        <w:pStyle w:val="Normal"/>
        <w:rPr/>
      </w:pPr>
      <w:r>
        <w:rPr/>
      </w:r>
    </w:p>
    <w:p>
      <w:pPr>
        <w:pStyle w:val="Normal"/>
        <w:rPr/>
      </w:pPr>
      <w:r>
        <w:rPr/>
        <w:t xml:space="preserve">Therefore, consider how base a nature it reveals in man that, notwithstanding the favors showered upon him by God, he should lower himself into the animal sphere, be wholly occupied with material needs, attached to this mortal realm, imagining that the greatest happiness is to attain wealth in this world. How purposeless! How debased is such a nature! </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erialis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2:21:00Z</dcterms:created>
  <dc:creator>Jim Schechter</dc:creator>
  <dc:description/>
  <cp:keywords/>
  <dc:language>en-US</dc:language>
  <cp:lastModifiedBy>Jim Schechter</cp:lastModifiedBy>
  <dcterms:modified xsi:type="dcterms:W3CDTF">2007-06-21T22:14:00Z</dcterms:modified>
  <cp:revision>3</cp:revision>
  <dc:subject/>
  <dc:title>Talk at 309 West Seventy-eighth Street, New York</dc:title>
</cp:coreProperties>
</file>